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Информационн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Новодеревянковского сельского поселения Каневского района» на 2019-2021 годы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муниципальной программе «Информационное общество Нов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района» 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1: «Информационное обеспечение и сопровождение деятельности органов местного самоуправл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остранение информационных материалов в районных периодических печатных изданиях «Каневские зори», «10-й канал», в газете «Вольная Кубань»: 5 000 кв. см. х 20 руб. = 10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размещению в сетевом издании «Каневская телестудия» нормативно - правовых актов – 4 кв. х 9 000 руб. = 36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писку газ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10-й Канал» - 9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Вольная Кубань» -1 4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Каневские зори» - 1 18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Кубань сегодня» -1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Кубанские новости» - 167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дписку журнал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«Жилищный вестник» - 750 руб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Налоговые и финансовые известия Кубани»- 6 6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Местное самоуправление Кубани» - 4 3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Нарконет» - 8 450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Не будь зависим» - 765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на подписку: 34 000 руб.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готовление баннеров - 11 штук на сумму 30 000 рублей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20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 «Развитие отрасли информационных технологий и телекоммуникаций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 (ремонт, заправка и замена картридж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авка картриджей в месяц 5 шт. х 300 руб. х 12 мес. = 18 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ограммного обеспечения для защиты информации (приобретение антивирусов): 12 шт. х 1 000 руб. = 12 000 рублей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опровождение информационных систем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арант – 100 000 рублей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сфинансы – 45 000 рублей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С Бюджет – 30 000 рублей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С Бюджет – 15 000 рублей;                   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220,0 тыс.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42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34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8-10-25T07:34:00Z</dcterms:modified>
  <cp:revision>2</cp:revision>
  <dc:subject/>
  <dc:title>Расчёт</dc:title>
</cp:coreProperties>
</file>